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</w:t>
      </w:r>
      <w:r>
        <w:rPr/>
        <w:t>M A P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A Turbo Pascal ver 6.0 TPU Un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</w:t>
      </w:r>
      <w:r>
        <w:rPr/>
        <w:t>Copyrighted (C) John H. Gohde, 199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</w:t>
      </w:r>
      <w:r>
        <w:rPr/>
        <w:t>All Rights Reserv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FreeWare licensed for NON-Commercial us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P is  a Turbo Pascal  version 6.0 Unit  that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limited bit and nibble mapping fun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n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reeWare unit that comes complete with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 unit that  is required  by ALPHA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closed MAP  unit requires  Turbo Pascal 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, which is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software and its documentation ar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.  I  reserve  all  rights  to these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United  States  law 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s  which  are  not  expressly  gran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  No part  of this  material may  be reproduc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 in any way without my prior, expressed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. This  document is NOT Public  Domai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 as an  informational document  for evalu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and for use by Registered users.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pied in whole for that inten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EXPRESSLY  DISCLAIM ALL WARRANTIES 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 THE WARRANTIES OF FITNESS 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MERCHANTABILITY. YOU  USE BOTH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rant all users of  this software and documentati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license  for  their  own private non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I  expressly  forbid  any  user  from  mak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either the software or documentation o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ing from it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rant  all BBS's and software  distributor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istribute this  software and  to charge 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fee of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 Pascal  and  all   other  Borland 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 or   registered   trademarks   of 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 Inc..  Portions  of  the enclosed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nit(s) are Copyrighted (C) 1983,1990 by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 as  it/they  were  compiled  with 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brand  or products  names mentioned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are  trademarks  or 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nit  provides the limited bit  and nibble m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 required   by  my  ALPHA   unit 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dly in error without this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being  distributed  as  FreeWare  complet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, as it will  probably not be suppor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16         = string[16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Pos       = 1..1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lag is defined by me as  the bits of a word;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bblePos     = 1..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ibble is  defined by me as half a  byte or 4 bit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has bytes or four nibbles; which are number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=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ord which is defined to consist of 16 flags o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FlagsOn(F : Flags; NUM : FlagPos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 that tells you  if flag NUM  is turn on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DoubleByte( VAR DB : word; NUM : NibblePos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nibble NUM from the wor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HiNibble( DN 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the HI nibble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GetLoNibble( DN 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the LO nibble in a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DoubleByte( VAR DB : word; NUM : NibblePos; Value: Byt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ibble number NUM to VALUE in the word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SetFlags( VAR F : Flags; NUM : FlagPos; SW: Boolea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 the Flag  numbered NUM  to the  boolean SW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SetHiNibble( DN,Hi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HI nibble in byte DN to the value 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SetLoNibble( DN,Lo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LO nibble in byte DN to the value 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SwapNibbles( DN : byte):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s the values  of the HI and LO  nibbles in the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ToggleFlags( VAR F : Flags; NUM : FlagPo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s the value of flag NUN in word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Flags2Str( F: Flags): str16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 the  values  of  all  16  flags  in  word  F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5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t  is supported by the  author via a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echo  on  a  24  hour  a  day BBS. First,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s  may   download  the  latest   versions  of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contact me by data  phone (8N1 1200/2400 BAU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</w:t>
      </w:r>
      <w:r>
        <w:rPr/>
        <w:t>The FreeBoard BB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</w:t>
      </w:r>
      <w:r>
        <w:rPr/>
        <w:t>(804)744-0744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</w:t>
      </w:r>
      <w:r>
        <w:rPr/>
        <w:t>Richmond, Va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Board BBS is a  multi-node RBBS-PC boar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 Net Work with over 400 MEG'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of course, you can ask  your SYSOP to FREQ thi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other files  from  this  board with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264/212,The_FreeBoard_BBS,Midlothian_VA,Bill_Hu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-804-744-0797,9600,CM,XX,LO,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ort  echo is called LZE-WC.  You arrive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from the MAIN menu by joining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ZE-W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y also be contacted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 GOH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O BOX 175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MOND, VA 23226-75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xpect a response,  be sure to  include  a 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d and stamped return envel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6                                                      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0 -- originally released on 11-02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